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Госадмтехнадзора рассказала о новациях в зимней уборке на севере Подмосковь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есс-центре «Арена-Мытищи» состоялась пресс-конференция главного государственного административно-технического надзора Московской области. Темой мероприятия стало подведение итогов зимней уборки на севере Подмосков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отмечено, что в ряде муниципальных образований использовались новые формы и методы при уборке снега и наледи. Так, в Мытищинском районе техника была оборудована средствами позиционирования GPS и ГЛОНАСС, что позволило оперативно отслеживать ее расположение и направлять к проблемным местам. Для борьбы с гололедом коммунальными службами района вместо песко-соляной смеси употреблялась более экологически безопасная гранитная крошка. Сергиево-Посадскими коммунальщиками обширно стала применяться малогабаритная снегоуборочная техника; что дало возможность оперативно расчищать узкие улицы, тротуары, пешеходные дорожки. В Королеве закуплены и введены в эксплуатацию 30 единиц снегоуборочной техники и добавлены 2 мобильные снегоплавильные установки, что позволило оперативно решать вопросы с очисткой снега и утилизацией снежных масс в условиях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вовведения показали неплохие результаты при использовании, и будут рекомендоваться представителям других муниципальных образований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7:00Z</dcterms:created>
  <dc:creator>Администратор</dc:creator>
  <dc:description/>
  <cp:keywords/>
  <dc:language>en-US</dc:language>
  <cp:lastModifiedBy>user</cp:lastModifiedBy>
  <dcterms:modified xsi:type="dcterms:W3CDTF">2015-03-18T12:51:00Z</dcterms:modified>
  <cp:revision>3</cp:revision>
  <dc:subject/>
  <dc:title>Начальник Госадмтехнадзора рассказала о новациях в зимней уборке на севере Подмосковья</dc:title>
</cp:coreProperties>
</file>